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2001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 xml:space="preserve">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 xml:space="preserve">від 19.02.2021  № 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>
          <w:trHeight w:val="834" w:hRule="atLeast"/>
        </w:trPr>
        <w:tc>
          <w:tcPr>
            <w:tcW w:w="6803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передачу у господарське відання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ТОВ «Малин Енергоінвест»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сенізаційного автомобіл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АЗ-531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Законом України «Про місцеве самоврядування                    в Україні», розглянувши клопотання  комунального підприємства «Малин» Малинської міської ради щодо подальшого використання асенізаційного автомобіля ГАЗ-5312,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ефективного використання майна Малинської міської територіальної громад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ий комітет міської ради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Передати з господарського відання (з балансу) КП «Малин» Малинської міської ради в господарське відання (на баланс)                  ТОВ «Малин Енергоінвест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сенізаційний автомобіль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АЗ-5312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залишковою вартістю 14 806,77 грн., номерний знак АМ 6273 ВМ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сенізаційного автомобіл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АЗ-5312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вести відповідно до діючого законодавства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першого  заступника міського голови Леоніда МАРТИНЕНКА.</w:t>
      </w:r>
    </w:p>
    <w:p>
      <w:pPr>
        <w:pStyle w:val="Style14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еонід МАРТИ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рина КОПИ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48:00Z</dcterms:created>
  <dc:creator>Пользователь</dc:creator>
  <dc:description/>
  <cp:keywords/>
  <dc:language>en-US</dc:language>
  <cp:lastModifiedBy>Бог</cp:lastModifiedBy>
  <cp:lastPrinted>2021-02-19T09:03:00Z</cp:lastPrinted>
  <dcterms:modified xsi:type="dcterms:W3CDTF">2021-02-19T07:04:00Z</dcterms:modified>
  <cp:revision>7</cp:revision>
  <dc:subject/>
  <dc:title/>
</cp:coreProperties>
</file>